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70487574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01261161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7723713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0333641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95496455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25606552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44423100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2085405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54255754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